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SRI.COM installiert "Trennschichten" im Speicher, die es erlau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Programme (TerminateStayResident) schichtweise mit TSRX.COM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I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kann ein wahlfreier Name sein, der die anschlie�end geladenen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 bezeichnet. Dieser Name wird von TSRI angezeigt. TSRI ist mehrfach la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ird eine Liste angezeigt, die alle TSR-Schichten bzw. die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en Namen anzeigt. Die zuletzt geladene Schicht (TSRI.COM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 Programme) wird entfer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