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۰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������������������۰�����������۰������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۰��������۰����۰���۰���۰�����۰���۰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��۰�����۰���۰���۰���۰�����۰���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۰��۰����۰��������۰����۰�����۰���۰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�������۰�����۰���۰���۰�����۰���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۰��۰����������۰���۰���۰�����۰���۰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��۰��������������۰����������۰�������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۰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Der PBUC * Der PBUC * Der PBUC * Der PBUC * Der PBUC * Der PBUC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ist es endlich soweit, im Oktober 1995 wurde er gegr�nd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 etabliert sich und er w�ch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Der POWERBASIC-Userclu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undidee des PowerBASIC-Userclub's ist der Zusammenschlu�  von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st vielen Anwendern der anerkannten Hochsprache  PowerBASIC,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s- und  Informationsaustausch. Die  Erfahrung  hat gezeig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nwender von PowerBASIC an sich v�llig  auf  sich   alleine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 wenn  es  um  Fragen zu seiner Programmiersprache geht.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sprachen  wie C oder Pascal  ist  das  anders,  obwohl es bei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chen kaum einen bemerkenswerten Vorteil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Clubkonzept sieht eine Clubinfo mit einer Erscheinungsweise  im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von ca. 6 Wochen vor. Das Clubmagazin, das im �brigen  als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  erscheint,   beinhaltet   einen  umfangreichen Information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rteil.   Au�erdem   gibt   es  zus�tzlich zu jeder Ausgabe des Cl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s eine Diskette mit den  vorgestellten Sourcecodes und alle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Supportleistungen rund um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eben hat der Club nat�rlich auch weitere Leistungen zu bi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oblemhilfe bei Fragen rund um Power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chaffung von Tools und Librarys f�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owerBASIC Shareware- und Freewarebibliot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lfe bei der Vermarktung von eige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�nstiges Angebot von Hard- und Software f�r Club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elm��ige Sammelb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iteren   haben  wir  einen guten Draht direkt nach Amerika zum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r  von  PowerBASIC  und  es  unterst�tzt  uns auch der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r im deutschsprachigen Raum, die Firma Kirschbaum-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registrierte Mitglied des PowerBASIC-Userclub's erh�l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8 Wochen eine Diskette mit  Quellcodes,  aktueller Shareware,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&amp; PD sowie allerhand n�tzliche Stuff f�r den PowerBASI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werpunkte des PowerBASIC-Userclubs habe ich  nun  aufgez�hl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hen, der PowerBASIC-Userclub kann jedem etwas bieten,  sowohl  de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nger als auch  dem Profi ! Nutzen auch Sie die Gelegenheit, si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klusiven  Gruppe  von  visierten  PowerBASIC-Usern  anzuschlie�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ie Mitglied beim ersten PowerBASIC-Userclub im deutschsprac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weitere Infos zum ersten PowerBASIC-Userclub  w�nschen,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oder sich einfach mal melden m�chten, dann  w�rde  ich mich fre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sich mit mir in Verbindung setzen w�rden. Gerne sende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nfrage auch die aktuellste Ausgabe unseres PBUC-Clubmagazines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ontaktadres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BASIC-User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Peter Sch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rdinal-Faulhaber-Str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560 Heilsbr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fon: (09872) 1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fax: (09872) 1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098728704-1@btxgat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x-J Mail an: 098728704-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